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421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604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00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36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408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709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946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7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419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715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31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68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0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079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290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