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85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02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26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0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72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307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29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0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277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777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5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00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