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695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443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743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165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087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800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942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219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031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286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586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358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111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752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045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556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839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