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702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054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89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97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781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893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099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14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94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146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201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904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413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204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2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897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