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9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2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37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71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1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85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42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05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81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69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07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0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96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