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44273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60327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99129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31131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4060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00622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81175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64648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32101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85217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3292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26691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04876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46769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50503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