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303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922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064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075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2590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642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8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337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339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2668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692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39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7113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979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3472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284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791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