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895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704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073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889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989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620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4731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1311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131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462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099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652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278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