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12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76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003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414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73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9312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103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0815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864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0677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264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06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555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1945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