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57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798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335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26512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712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963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479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015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8781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092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947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400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0862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70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539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