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727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6225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3889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4221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313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848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175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0348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219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70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733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175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673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8511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418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710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999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