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49158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29713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29023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24365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01302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22466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93913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91749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40378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48492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96064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13089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0981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