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5663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14336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30952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