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6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30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19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97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8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98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702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06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30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46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03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92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42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95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64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