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750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729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097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345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443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089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295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719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180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475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478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21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311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413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457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354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437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