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917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40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26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245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23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00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615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77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8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5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35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3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964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02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2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35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184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