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21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317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24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659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918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71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598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333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751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57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960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459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578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295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103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