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6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734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36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60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807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54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03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8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999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03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452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4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610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