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397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020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1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050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589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721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958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346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045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287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163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87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461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