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258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402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906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545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453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261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006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397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290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080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756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216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225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