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409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121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562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417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684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18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995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972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19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536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77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88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981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820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860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