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3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406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724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67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26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99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78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936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61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7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94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085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972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88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976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