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0840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6901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6858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5881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4088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4243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6860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7575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430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8950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459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677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310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7631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3409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3041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997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