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75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8673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6942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747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4515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089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1371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1653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9542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4251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893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993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6905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