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7801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0981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0536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826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253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6043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7568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3796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0278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0755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114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756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2688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329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7815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9901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5641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