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46752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90916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0031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8939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8627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7710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74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1357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1509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7266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19900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3623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1169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13781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0407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9065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73753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