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621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378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982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923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974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897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229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77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040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376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833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252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009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181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171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