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346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364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527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519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054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948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503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64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16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340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624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073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163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