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20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03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344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17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50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3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15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37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20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4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2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28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02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14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8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2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72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