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7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96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1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0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3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30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7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90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4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99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89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1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20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