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9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025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65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56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15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2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4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94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759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338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63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63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3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