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88117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78729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