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61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486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380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858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631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19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527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72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0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91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9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208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66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10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01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55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