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456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7110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089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26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95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407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509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129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0527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971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01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742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029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882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