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35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1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831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02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134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32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84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492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580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185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354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24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08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