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35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18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8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532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82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531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38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722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44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26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538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596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948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23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189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