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3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5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4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47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996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18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26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5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67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7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51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1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7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313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