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258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817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726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928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587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019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318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265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112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176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395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106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20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90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497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630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706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