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38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142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76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122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831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235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7633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099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31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81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284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4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11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