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45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608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467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2461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586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253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070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184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860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647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20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037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839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65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910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