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7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593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44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91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03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30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141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01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958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24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320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974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75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005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513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633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