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007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19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147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909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36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06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118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532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065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12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02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89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3891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907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096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997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957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