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541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1396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8917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8191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6333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4944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6848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9249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4529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0592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462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032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5286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