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065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547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83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2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20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636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09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53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678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203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56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55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3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9619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72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