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408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1713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715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87454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857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98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104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415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805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3026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2207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128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2168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596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130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860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379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