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095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251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800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5918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4464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0737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6013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841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835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5152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051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474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2825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3878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2062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