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251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89016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2316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4726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9027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60802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1458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9109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1958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1523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0282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9812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759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