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385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094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27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585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03763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267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788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04057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607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1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091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975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061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6520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543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650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9099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