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283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4599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652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125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2610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1578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153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43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4490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880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424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640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1396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0762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063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