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0037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7454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463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00918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7868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4370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459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5469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7771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7339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97253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734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198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373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267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