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205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3196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0708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2093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85040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58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792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476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4079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84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764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935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9810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