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290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707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4663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7464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2572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2634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8450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0233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6634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2666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499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2407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9145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6624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244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