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749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591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72786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3126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611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415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365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036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483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712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606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0320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