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816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417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689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20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01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924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08386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564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36944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4344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4373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26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089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