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05339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39197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47746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75827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11674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53114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10100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15059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84474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62348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08558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13160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52567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59825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94887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87052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03447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