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253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7848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50634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8771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61727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0272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7153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82567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782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3997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459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2372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33827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921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7638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6620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1889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