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63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478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1907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664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68068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420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9301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9014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5952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3150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253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7230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170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739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1906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942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318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