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74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903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55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670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76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93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084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93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85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5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19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5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0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