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692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628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4135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3850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0480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7268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521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907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5459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367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190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465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2797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587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877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