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912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132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650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361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750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603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573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024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793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868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281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131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697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