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28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5749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8908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66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8971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480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2346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849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6383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366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131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775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49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8519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935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