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76327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53977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25215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41764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52711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96406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1853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55343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54383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68548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61365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63645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39285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