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906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03575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699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5466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4442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580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1203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6315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7398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8632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7058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771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1138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