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622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1765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802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762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8452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163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6121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437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9986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897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0850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2655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3205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369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4345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