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17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359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50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8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35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210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519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546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210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791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120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323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419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678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08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777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012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