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2350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420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556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09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258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808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581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366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745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786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199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9625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647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6341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981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