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56687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4177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43852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20889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882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96028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19361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44759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2381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49881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38235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49015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64305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7554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49941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67734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06986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