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75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520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112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87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594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71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190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853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439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615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49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271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342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997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526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455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54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