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797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367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338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157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623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65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771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6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80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12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74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0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34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19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957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580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01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