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644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805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365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236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433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397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017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692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659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351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874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935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950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999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118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