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941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499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748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941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440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145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198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799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338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152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553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985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984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457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413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