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058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853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214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822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468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3040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636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725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148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254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5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375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