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82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24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97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57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52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1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18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767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67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60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32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7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763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