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45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855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73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234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96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798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09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61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795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47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4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9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19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93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97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6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22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