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562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173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217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937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285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01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720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709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423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08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013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209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833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505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805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985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159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