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3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97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14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4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17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62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46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4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94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928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16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1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1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6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76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