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838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264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096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878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067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603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067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067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881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869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177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069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48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038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398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70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967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