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409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367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146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628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310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039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191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7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267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333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644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126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014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488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636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