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32838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05972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26613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2816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6309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53518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23536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86827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59825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89647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99348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50019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49021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