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865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05324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9952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1085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7667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7284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19799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78577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7362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75153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2439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4547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9251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