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54474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48324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935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