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63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272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97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53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17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500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57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4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261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945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59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69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