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518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67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53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54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42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382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969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094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026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114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32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18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752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205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46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53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218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