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47890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69005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54095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81266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54325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83409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63692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99901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80682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3642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30674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67242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69268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452458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44511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98624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53934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