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282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7906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0356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4502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5877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0516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5505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8701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6160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733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3474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6234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4033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6577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4862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