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3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98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0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8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13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2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40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6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03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43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40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2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2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83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