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325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488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4238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7807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0923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4159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0501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7282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6830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2226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084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528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6678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