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359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037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540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516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578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308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152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569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582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506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858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676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281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941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354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