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230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999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956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147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60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019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249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096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29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4748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478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413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6546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