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55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966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06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62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40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6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21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327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097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73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1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0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85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64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4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23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30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