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552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207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851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584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823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538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889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645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564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58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567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74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284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377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112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