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94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771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049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619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765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77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458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9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17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76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101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86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615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