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42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85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39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9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36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60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5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914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830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07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67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0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04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73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20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14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0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