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4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21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2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03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54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67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48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79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082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6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67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228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92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19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