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93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65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343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19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97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82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9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61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8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25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8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79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83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