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01968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59967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89474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05977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69193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87136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43874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36965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67190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59443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29777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33158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68928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15843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70936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