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0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66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8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29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89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40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796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00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51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16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19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3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4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