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5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70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98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5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23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35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11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82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19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8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8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49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98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91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161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58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