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99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3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1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31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67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277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55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04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1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5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30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7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27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72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83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76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