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479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851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271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215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782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478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219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805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78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652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62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593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245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340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449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