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0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074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16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264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7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23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6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30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87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3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587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9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77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