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94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1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0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2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6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198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201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50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30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7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93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05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31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6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451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89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