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4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92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17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23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38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842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0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980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7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71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521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21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31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