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2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5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15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90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53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42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92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48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313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984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19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7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49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96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508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66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15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