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6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31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54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66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57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932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39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22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77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52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96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56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906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9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2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