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901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934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779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65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429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429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534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928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258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5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483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654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411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