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792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521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576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903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1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38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320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70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71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7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155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434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314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965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643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