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52591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67338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99387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2998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28211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11660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87703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72335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64628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65061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7138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58185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98146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