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51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041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43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6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77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34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22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12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3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697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0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6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149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76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47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92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9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