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166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51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50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74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01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57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879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38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670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613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34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51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243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815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492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714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912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