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579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900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152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179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249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582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400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013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60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220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445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869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399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669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202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