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603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277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487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515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629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111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16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745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481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835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924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069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595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