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377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36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386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741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3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761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372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22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72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998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49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288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897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90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136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