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732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487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629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529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922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904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567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725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604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195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310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839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693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