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964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45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583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079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792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638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632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01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163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634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877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821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763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853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485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237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772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