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863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266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315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559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017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849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20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105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611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061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135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777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053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286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477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