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325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233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99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95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947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064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937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866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74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709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6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6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36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543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64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362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078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