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2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589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73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7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14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158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192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20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111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26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475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24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743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781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45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