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411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596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959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074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414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867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5882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7575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0282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094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865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076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251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