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86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35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1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99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42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754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0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01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25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75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7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7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23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