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254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337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727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49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691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066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09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407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894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93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10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1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102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569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397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409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64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