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602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42888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3821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4242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0445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6824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0255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32054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2678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7199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2412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5261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54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1976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5112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