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853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928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344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876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806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846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994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465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591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381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907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850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591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030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510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726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00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