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568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43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43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89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2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338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03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27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51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04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50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0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05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