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172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21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266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939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123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695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888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62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57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249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121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846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27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312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234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746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371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