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370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046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217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78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136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299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9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318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063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873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194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988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591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876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648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