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42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155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7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77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38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93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89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1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06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8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8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70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5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76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92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