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803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819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396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457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785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643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916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239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166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940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882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746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007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744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933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