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201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056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254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790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261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419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067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55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998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826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866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056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599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