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771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595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450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725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263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967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044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037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452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5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906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197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449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