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07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251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3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609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597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135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39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30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065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71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598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0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923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527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073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