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36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289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6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30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27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99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62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720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3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430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6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35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77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54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14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632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846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