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87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87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71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9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974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13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08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46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82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17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8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3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794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867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22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41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1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