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20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0409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1732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5651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7188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330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6883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4679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2054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8664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171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838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9308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