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9488764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49809145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