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09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627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32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54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00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44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525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1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46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04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740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44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93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16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396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