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615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58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80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791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419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313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901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216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3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065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211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85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148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