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3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86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0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58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21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4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532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63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29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7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7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984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81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728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