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685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315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187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609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88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825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372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26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458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126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317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637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605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873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545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377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60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