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9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65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93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0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8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08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50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619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0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3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46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3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22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404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193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14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5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