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5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58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43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04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1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33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40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98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07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7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13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325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10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