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016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37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659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353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833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357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655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397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477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352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598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506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81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68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360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