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46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041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8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75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483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0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009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613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10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61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7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055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24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