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24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93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87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13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49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938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596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45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7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6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79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90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279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2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27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60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885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