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47891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30205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96464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78659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60019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45656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09483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0559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28458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45200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21370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24961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95160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