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02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505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82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86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4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14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94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661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82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6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40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15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78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1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95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75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