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678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3026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1870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4142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83695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4890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53548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8364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8528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1705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8837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3227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9920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34656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9806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