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29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01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97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68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78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47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36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20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89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564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42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7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35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3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53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28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87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