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5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55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4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2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765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81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60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75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19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08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066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