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463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855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961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890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274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927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187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062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745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494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294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25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287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393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7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