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185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412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800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249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772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450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015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358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345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1207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767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631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802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