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175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906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414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773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822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889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249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986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197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695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746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260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668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445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688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