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25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17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4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496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99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97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83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6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66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7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1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3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51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51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8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57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6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