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9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653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2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9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707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149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424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843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64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325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053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78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448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865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732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9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57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