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66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43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55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862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831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148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197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70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103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349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415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903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81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87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624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