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3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4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8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00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54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051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29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6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72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16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33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67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9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