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676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1142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419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888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1425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2253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257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25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678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200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603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757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558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513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653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