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359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499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90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826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23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095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02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195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697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46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088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03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483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541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62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548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1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