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787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602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911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084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5987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730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2514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9033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5434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734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3819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9207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7359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7440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416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