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210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989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409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937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103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433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059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368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832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393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811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113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060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502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103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504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525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