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039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329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161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606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119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804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293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620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475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6634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339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673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345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672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158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