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92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958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327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31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976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23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2885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2309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466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555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159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662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55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