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140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436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434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7390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270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3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779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08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178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337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24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142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030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