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080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087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693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439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31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752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254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735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35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2377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841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225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544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74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622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746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677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