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146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719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944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481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947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12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657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694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324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935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178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453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756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