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25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485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285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015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652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69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03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682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706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05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444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59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648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830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50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76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254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