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537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8266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809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7544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207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502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830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435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6992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630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510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600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719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