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583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452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026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664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024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193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482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348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594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24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872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78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236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536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164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