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656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968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742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830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250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179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445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137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6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451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408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600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780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03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269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389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445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