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5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545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19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20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695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1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183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8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36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40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67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80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78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55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62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