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828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9286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024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0816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4600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0772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5584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7629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24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8936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7459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2566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2562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975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1290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