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089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4910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50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6304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008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5978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425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538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6970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542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213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929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9956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260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179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431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525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