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804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263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625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862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625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061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098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462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550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054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28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38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332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156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786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132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03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