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340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174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753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538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367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352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37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991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722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70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493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35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5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