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368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8222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3159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327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6429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531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1348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086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1706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567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059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619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970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192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471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