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89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8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48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224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77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087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4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54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28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831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558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0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4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