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525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173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85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67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40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38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378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327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415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666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370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719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170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791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46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89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83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