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456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018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30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73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631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309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642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48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58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73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962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27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856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09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628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300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946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