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17920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04556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25074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99834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76269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3521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99650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08908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10670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98784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89202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39694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13475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79924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81383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