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68309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555716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390364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993471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318921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448566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284968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639207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328327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704807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619939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122797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512187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922702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697960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