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612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87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983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834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0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615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737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22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104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364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14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784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51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