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548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27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852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956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075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19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518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807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761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037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168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319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963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