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53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921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69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91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440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714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719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2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143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35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419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219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716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821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572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