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713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3401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0749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0161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8236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720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4799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2293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7736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1526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370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394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324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