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861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098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236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629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962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225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616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763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394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788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037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594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220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891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864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