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31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39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556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393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541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860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838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743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62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818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6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541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486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