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229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510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142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476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451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254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52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928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431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61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947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370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793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412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128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794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45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