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065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959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972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606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670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954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18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236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784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896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9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14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532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2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401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830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321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