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36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837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878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568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941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47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186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466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72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443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206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96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15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