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66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963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76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16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050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465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315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2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8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8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024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36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58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26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33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27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