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63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98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477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09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67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82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015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49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6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69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59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46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077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10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2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