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2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146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5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24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451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0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681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451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61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0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4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77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28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