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0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684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17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96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192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56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66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831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09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320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92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656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32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93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