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687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174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648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477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732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593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888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338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380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835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497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699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974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172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209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726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702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