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6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76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39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569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15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65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470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574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161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28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69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5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9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