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71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58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93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048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393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592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148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2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01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234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80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755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400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02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851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