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145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81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26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371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94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316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131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162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846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253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922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310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12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11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6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909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000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