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020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397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054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186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62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397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0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8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95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15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636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61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3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0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7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61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