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64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36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50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92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71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163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7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147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01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411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739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8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43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