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719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689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149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857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254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349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947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453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623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410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415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716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874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250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720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