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730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7840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7296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723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005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845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003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8617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288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654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662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179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500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