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2357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569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3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9136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6268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3243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0163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5309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5224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0872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7065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230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0598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6607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8206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