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46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1173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295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2523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7200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7568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9055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4759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5520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942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83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489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2292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