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9250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701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388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881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49280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9162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7546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8203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32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5121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68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158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83256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345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6632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