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1350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426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9881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5038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316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54337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1338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376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6156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235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90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5526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7767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