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9162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1728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0137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901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1819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1002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589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7777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15060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9240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8250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63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0390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524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767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32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339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