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72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1147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6593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3292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215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0749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173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2242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2390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673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9128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272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9527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13109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53044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