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73469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3159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2282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4979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942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2062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2849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2123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86336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9607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714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589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3484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5724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70259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7246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0305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