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319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231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752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46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7225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3151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129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432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34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7493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20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428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409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763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048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9866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17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