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947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141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694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902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609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180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6756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462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154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6264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0074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783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993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12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766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