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18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220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018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9153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133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797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503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462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461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9225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33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019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360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