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9074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05100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4024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86703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5912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8579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7244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6822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08586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750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532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334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00189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376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8591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5171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88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