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583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309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85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453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787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527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518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092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0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20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145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474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605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