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31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37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995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69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0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53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35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72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28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81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4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0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975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211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5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679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05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