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119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764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405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752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798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097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082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237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259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076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292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78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085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878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445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