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1617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9297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71727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31095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7773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43203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83648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6739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39594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2795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044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53135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54514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