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01771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58172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63184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84594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43653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38346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79526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18872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19040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98609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83222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89250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16551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88516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46938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89040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91406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