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466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379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55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7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992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111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332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067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585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36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948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49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879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391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935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