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6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44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88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62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84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94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57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47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610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2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627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89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851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