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2819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92806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89062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85946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89346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33215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42070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78610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10391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7004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21660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48705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48235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