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63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641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073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15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7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831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21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660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6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8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15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3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97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41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7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43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6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