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17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814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903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95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567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259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192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079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266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265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516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116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305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381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565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