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1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57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74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76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8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12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33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02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85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8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4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35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02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87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