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612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283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876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096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294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905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825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980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748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006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933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493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295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74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013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877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648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