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7782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296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3218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0485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20962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7433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2782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77334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4650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3409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183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3989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46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8791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3458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