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25712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78416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13649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20985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2914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90601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71826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41009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19663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75096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23130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71813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0260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