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026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33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615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66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34304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38041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186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490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57335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099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2040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9167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7167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519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32743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