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265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3916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6008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0002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2934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754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34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44617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3810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6027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5966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00095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1829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