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8764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6804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864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5033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992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5388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0181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060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61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806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224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62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871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9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3470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396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745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