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11507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7188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9101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374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1359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124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69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5904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18884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65940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42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09637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045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6468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0815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494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4076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