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896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00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299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155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528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5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047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365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653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67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2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1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64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0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556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1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5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