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187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9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49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80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71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002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238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134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885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4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41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64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502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30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857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57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87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