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87494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56169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83260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56540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01327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06074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62075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56399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8808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45960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73216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62024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52888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