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343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715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37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281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29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35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46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362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724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584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482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14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501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