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522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40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287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77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01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56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659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0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72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65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0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55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87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18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89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