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725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16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63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135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312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515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99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598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562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36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305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678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408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86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