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2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58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028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89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71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00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24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93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170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84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37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40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601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