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71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42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409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064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302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20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3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53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24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916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39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867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5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56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9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