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68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9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05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50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708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32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62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10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13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62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693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3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59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7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