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56275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22279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59814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2867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85733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93697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04290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2432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0772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12774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4881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7851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60032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4620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1653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26634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27129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