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660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87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01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8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25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73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49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40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30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68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54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0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5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4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62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33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3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