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009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480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578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075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519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333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488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951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121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27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370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812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486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