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317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255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543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888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990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38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638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27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009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829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625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007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778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