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18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24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861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898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852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508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186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204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05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2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129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700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470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92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37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