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2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37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60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88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37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03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58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26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84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99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56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9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620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10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18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87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