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568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028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019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584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182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2144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710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505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5831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236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1309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1169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2974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827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189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