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40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56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781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545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47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889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73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84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93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557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980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216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37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