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900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933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81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25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96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08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835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95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563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58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795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29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857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07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36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077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83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