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55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908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955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053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017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640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696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243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963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97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908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201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240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782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177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952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773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