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27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10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527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804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15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71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32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226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613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934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803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71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51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