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056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1672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5070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370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6220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6469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4392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1827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130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6758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413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8492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6763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6601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5229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