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93103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99232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27098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35278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650831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26165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42875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02847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02407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62126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95766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96505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45051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