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127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56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905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440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72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842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988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065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434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625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600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154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449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929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268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