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138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38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37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3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64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01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06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63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912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03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6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72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64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68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06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53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56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