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90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6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27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63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23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98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384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809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40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007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76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50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41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45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19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