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826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15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005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57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45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15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777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49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532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83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89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29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22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