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561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850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315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1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223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127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738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779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929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578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179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70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072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