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65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44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38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174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815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464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908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913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380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870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4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608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36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076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776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907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23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