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465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276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312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978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943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868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990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895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538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055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29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75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543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511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12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379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60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