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798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1617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4848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4945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3397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6806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4873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1818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2478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9972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4414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6230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9258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8014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1518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