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1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047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430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493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682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590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015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832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810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060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82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621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27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056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514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