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11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957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555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58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229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95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228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56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950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98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3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157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729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