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351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207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17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790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00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7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0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963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30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891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936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90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96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8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02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