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616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162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564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191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113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723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287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732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399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895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153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929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780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