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762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669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48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828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536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34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362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890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140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943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231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146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146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14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62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406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622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