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7745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7667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5083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5841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6318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5653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4985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8231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6276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42738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21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261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5696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3979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4118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9136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9796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