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251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276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129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992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666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683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962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045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366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596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655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19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539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