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17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905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145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514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210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222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215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7574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1170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426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186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370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389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