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636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73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102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706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373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972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17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3731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894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70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383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436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9772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505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273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192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0540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