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224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949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725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931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903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290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515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65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866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75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021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498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296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460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765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423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109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