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97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69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9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9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31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88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3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43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12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590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85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05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36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93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42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