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3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53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837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58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4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7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82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01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46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87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0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508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94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82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75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