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111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921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988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549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646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407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394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383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506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226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182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502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176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796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121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827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749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