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6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31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930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2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72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52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23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023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516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98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125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470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91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7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52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