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517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078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63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412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586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324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703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369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852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922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922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099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97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274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560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944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434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