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37496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78239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85932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18815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67107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05617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94865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79745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59240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9519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53711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06997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46938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33327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00304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