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8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20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41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49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04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0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41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122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4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28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07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8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31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