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0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5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23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06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93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60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0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661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0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0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