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879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882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734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310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57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275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047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928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438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793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156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654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137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