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6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06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00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921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387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273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57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159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865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934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91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855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163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