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27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92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40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24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936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86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22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38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23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262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692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42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874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18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8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