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123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005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831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607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155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02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029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132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375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642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800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958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917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395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565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