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418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294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578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241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87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79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63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450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421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977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865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208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659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987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720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051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