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981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694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650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53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27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241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782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76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64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723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67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653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396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484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632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975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788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