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422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88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73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8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95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104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7317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798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403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519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885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683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398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52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720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