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385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063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7589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581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745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375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289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935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2330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689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351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705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5603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2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551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511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6206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