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24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210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918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115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611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171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701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388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213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4131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844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37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256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