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934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783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460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5819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336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327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942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458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289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2414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966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619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070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