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31897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1110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66387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1344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31903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7521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45412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51327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41919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47748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5074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2445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58120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91486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5685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