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400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152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570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165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093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9767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61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577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981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157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885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167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08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952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076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877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613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