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007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1521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1383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8010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878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1452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0451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8624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5019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4053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8036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3055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1118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8230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8781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