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376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720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87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934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294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342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685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713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692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768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940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301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499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244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329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