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272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768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976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946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379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3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843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665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159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171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333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872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625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