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341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465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138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410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463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557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051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153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125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90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449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025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0553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861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164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066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29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