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821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364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036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549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278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337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894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903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009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607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579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197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062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399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124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330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849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