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33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787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276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44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342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420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937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533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68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789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136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40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078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