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046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9058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6526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8958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6643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631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9116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281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5003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459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580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634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6454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