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155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514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248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463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164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136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143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76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85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005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991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688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133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91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294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