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2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52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221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423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091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06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58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459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63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045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661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74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10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6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84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