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331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220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404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382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706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740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087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697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870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5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372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036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625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