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785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393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497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2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647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530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303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34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987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957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82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051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597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299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722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838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263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