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631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39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966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687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5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015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950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766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458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719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328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007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505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529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181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715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932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