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7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542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3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4637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451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7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00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358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665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02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46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87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1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83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972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