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01658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41326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47320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5993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12758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60488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31680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25636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12389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55265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48514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64325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80175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71998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06751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