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024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18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43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07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598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780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73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28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881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18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643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752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819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98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782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