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8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93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56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503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380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2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92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18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495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25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8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6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44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