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656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998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463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033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763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022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017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922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224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212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59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196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001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532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492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593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518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