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57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8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72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3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94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60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31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599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7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5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8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8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58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