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686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091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208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991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51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899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334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320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750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578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55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87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375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