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8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73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2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13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93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54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912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18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88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34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70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35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28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10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97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