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7225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5599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8276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5813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040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2321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8939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7686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3431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7288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3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689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8767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657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4216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5874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2464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