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071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091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950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588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668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156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89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627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977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113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942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956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563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937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895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34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