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005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616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619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246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199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567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09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060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515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303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639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868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972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