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04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673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157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621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591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92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6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94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06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34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51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173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38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713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302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6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27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