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4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676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15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385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32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33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04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446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31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1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0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468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80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203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