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44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02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51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112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229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106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591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512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091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3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655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216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43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