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866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268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677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928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174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221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502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973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442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833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350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77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139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634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662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867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321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