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94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24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740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66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64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428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11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06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733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0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93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50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333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190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23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