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03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695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03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0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166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386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55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526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77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691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80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439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25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942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449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896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50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