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775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16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11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789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72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274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315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02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73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34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36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9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66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