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30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997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020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460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23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383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06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124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48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90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152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8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6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72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286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864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95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