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89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173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891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698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377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162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680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947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599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677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766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1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55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