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69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239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721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898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762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904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277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361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568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61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071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550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344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353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432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