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331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991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248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43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00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05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895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47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591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165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731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742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382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784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928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