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56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35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298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732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813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457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758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857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751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850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26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919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00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416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322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578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392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