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861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653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824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158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087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532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809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12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179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152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947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546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730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